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  <w:t>Le, la, l’, ou les? (1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rFonts w:cs="Arial Narrow" w:ascii="Arial Narrow" w:hAnsi="Arial Narrow"/>
          <w:b/>
          <w:bCs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. Le dessin?  On ______ développ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2. Ces originaux?  Ils ______ étudient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3. Notre mère?  Nous ______ admiron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4. Cette tradition artistique?  Ils ______ créent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5. Ces artistes?  On ______ aim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6. Leur style?  Ils ______ imitent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7. Cette toile?  Tu ______ achètera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8. Le musée?  Les filles ______ visitent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9. La peinture animalière?  Le public ______ ador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0. L’art visuel?  Les élèves ______ ont étudié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1. Ses devoirs?  Tex ne ______ finit pas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2. Le bus?  Il n’aime pas ______ attendr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3. Tes amis?  Tu ______ a invité à dîner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4. Tammy?  Tex ______ cherche.</w:t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</w:r>
    </w:p>
    <w:p>
      <w:pPr>
        <w:pStyle w:val="Normal"/>
        <w:rPr>
          <w:rFonts w:ascii="Arial Narrow" w:hAnsi="Arial Narrow" w:cs="Arial Narrow"/>
          <w:sz w:val="36"/>
          <w:szCs w:val="36"/>
        </w:rPr>
      </w:pPr>
      <w:r>
        <w:rPr>
          <w:rFonts w:cs="Arial Narrow" w:ascii="Arial Narrow" w:hAnsi="Arial Narrow"/>
          <w:sz w:val="36"/>
          <w:szCs w:val="36"/>
        </w:rPr>
        <w:t>15. La télé?  Vous ______ regardez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fr-CA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0:04:00Z</dcterms:created>
  <dc:creator>montforts</dc:creator>
  <dc:description/>
  <dc:language>en-US</dc:language>
  <cp:lastModifiedBy>montforts</cp:lastModifiedBy>
  <dcterms:modified xsi:type="dcterms:W3CDTF">2009-11-30T00:10:00Z</dcterms:modified>
  <cp:revision>1</cp:revision>
  <dc:subject/>
  <dc:title>Le, la, l’, ou les</dc:title>
</cp:coreProperties>
</file>